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Terror of it All</w:t>
      </w:r>
    </w:p>
    <w:p>
      <w:pPr>
        <w:pStyle w:val="Normal"/>
        <w:jc w:val="center"/>
        <w:rPr/>
      </w:pPr>
      <w:r>
        <w:rPr/>
      </w:r>
    </w:p>
    <w:p>
      <w:pPr>
        <w:pStyle w:val="Normal"/>
        <w:spacing w:lineRule="auto" w:line="480"/>
        <w:rPr/>
      </w:pPr>
      <w:r>
        <w:rPr/>
        <w:tab/>
        <w:t xml:space="preserve">Edgar Allan Poe is famous for his suspenseful stories, most of which deal with terror.  </w:t>
      </w:r>
      <w:r>
        <w:rPr>
          <w:i/>
        </w:rPr>
        <w:t>The Fall of the House of Usher</w:t>
      </w:r>
      <w:r>
        <w:rPr/>
        <w:t xml:space="preserve"> is no exception.  Its autobiographical format tells the story of Roderick Usher’s descent into madness and his violent death at the hands of his sister.  By using a narrator who tells the story of the House of Usher in first person point-of-view, Poe achieves a building sense of dread, of apprehension, and, in the end, of unspeakable terror. Not only does the narration create a sense of terror, but Poe’s use of imagery and foreshadowing also adds to the fear-inspiring atmosphere of this story. </w:t>
      </w:r>
    </w:p>
    <w:p>
      <w:pPr>
        <w:pStyle w:val="Normal"/>
        <w:spacing w:lineRule="auto" w:line="480"/>
        <w:rPr/>
      </w:pPr>
      <w:r>
        <w:rPr/>
        <w:tab/>
        <w:t>Although the narrator escapes physical injury in this story, he fails to escape the effects the house and its occupants have on him.  By telling the story in first person point-of-view, Poe gives the reader an insider’s view of those effects and of the intense feelings of terror the narrator feels during his stay in the house. The narrator’s first view of the house fills him with “a sense of insufferable gloom” (160).  The feelings of unease and nervousness continue as he enters the house and “breathe(s)ed an atmosphere of sorrow” and as he meets Roderick and his sister Madeline (163).  The narrator is amazed at the physical and mental changes in Roderick and feels “an utter astonishment not unmingled with dread” that he cannot explain when he spies Madeline wandering through the room (165).  While watching Roderick sink further into insanity, the narrator expresses feelings of approaching doom.  He feels Roderick’s insanity “creeping upon (me) him, by slow yet certain degrees” (169).   His terror climaxes when he watches in horror as Madeline attacks and kills Roderick.  As he flees the house in terror, he is horror-struck and his mind reels when he turns to see the house separate into two pieces and sink into the surrounding tarn.</w:t>
      </w:r>
    </w:p>
    <w:p>
      <w:pPr>
        <w:pStyle w:val="Normal"/>
        <w:spacing w:lineRule="auto" w:line="480"/>
        <w:rPr/>
      </w:pPr>
      <w:r>
        <w:rPr/>
        <w:tab/>
        <w:t xml:space="preserve">Poe’s use of imagery, leading to the terror at the end of this story, starts with the beginning sentence.  The “dull, dark, and soundless day…when the clouds hung oppressively low in the heaviness” creates a mysterious and gloomy picture in the reader’s mind. This picture intensifies with the narrator’s description of the lands surrounding the house and of the house itself.  The trees are dead “ghastly …stems” and the house with its “vacant and eyelike windows” and “minute fungi…hanging in a fine tangled web-work from the eaves” is surrounded by a “black and lurid tarn” (160-62).  This haunted-houselike description leaves the reader with a chilling, disturbing image.  Inside the house with its black floor and wall-lining armor is no less depressing.  Even Poe’s description of Roderick as having “a cadaverousness of complexion” and long floating hair gives the reader an enormous hint at the awaiting terror (163-4).  The severe storm that sets the backdrop for the death of the couple is described as a reckless and uncontrolled whirlwind with dense clouds which could all be seen because of a “glowing … faintly luminous … gaseous exhalation which …enshrouded the mansion” (170).  All of these images create a sense of foreboding that leads to the destructive and frightful ending. </w:t>
      </w:r>
    </w:p>
    <w:p>
      <w:pPr>
        <w:pStyle w:val="Normal"/>
        <w:spacing w:lineRule="auto" w:line="480"/>
        <w:rPr/>
      </w:pPr>
      <w:r>
        <w:rPr/>
        <w:tab/>
        <w:t>The best literary device that Poe uses to create terror in this story is foreshadowing.  By just hinting at what is to come, he causes a build up of suspicion and tension that compels the reader to continue reading to the end. The first hint of the unnatural occurs as the narrator realizes, upon talking to Roderick, that his schoolmate’s illness is much more than just “a mere nervous affection” (164). Roderick’s painting of the windowless vault and the song “The Haunted Palace” confirm the narrator’s impressions of insanity.  This realization increases the reader’s awareness of something more evil approaching. When the narrator notices his host’s change in demeanor after the burial of Madeline, he describes the behavior as though “his unceasingly agitated mind was laboring with some oppressive secret” (169). Now the reader is certain that Roderick has done something extraordinary and that the narrator is completely unaware, but extremely suspicious.  The final and finest example of Poe’s use of foreshadowing occurs during the climax of the story.  As the narrator reads to the disturbed Roderick from a book, they hear mysterious sounds that mimic those occurring in the text.  These incredibly, tension-building crashes, clangs, and clatters are actually Madeline escaping from her imprisonment in the vault and tracking Roderick.  The reader is spellbound and forced to continue reading to find out what happens.  If it one of the most exquisite uses of foreshadowing.</w:t>
      </w:r>
    </w:p>
    <w:p>
      <w:pPr>
        <w:pStyle w:val="Normal"/>
        <w:spacing w:lineRule="auto" w:line="480"/>
        <w:rPr/>
      </w:pPr>
      <w:r>
        <w:rPr/>
        <w:tab/>
        <w:t xml:space="preserve">By using foreshadowing, imagery and first person point-of-view, Poe creates a tense story that cannot be left unfinished. Through Poe’s use of a narrator, the reader obtains the best view of the action. The imagery creates the setting and mood appropriate for a horror story.  Poe’s perfect use of foreshadowing makes the reader frantically turn pages to relieve the building suspense. Because everyone lives to be scared at one time or another, this tale of terror is a perfect addition to the best horror collection.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21:08:00Z</dcterms:created>
  <dc:creator>Clark Lunstrum</dc:creator>
  <dc:description/>
  <cp:keywords/>
  <dc:language>en-US</dc:language>
  <cp:lastModifiedBy>Administator</cp:lastModifiedBy>
  <cp:lastPrinted>2007-01-31T15:08:00Z</cp:lastPrinted>
  <dcterms:modified xsi:type="dcterms:W3CDTF">2007-01-31T21:08:00Z</dcterms:modified>
  <cp:revision>2</cp:revision>
  <dc:subject/>
  <dc:title>The Terror of it All</dc:title>
</cp:coreProperties>
</file>